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4292600" cy="203644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4 : Les astreintes de Marlonge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  <w:r>
        <w:br w:type="page"/>
      </w:r>
    </w:p>
    <w:p>
      <w:pPr>
        <w:pStyle w:val="TitreduSommaire"/>
        <w:pBdr>
          <w:bottom w:val="single" w:sz="4" w:space="1" w:color="000000"/>
        </w:pBdr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SOMMAIRE</w:t>
      </w:r>
    </w:p>
    <w:p>
      <w:pPr>
        <w:pStyle w:val="TitreduSommaire"/>
        <w:rPr>
          <w:rFonts w:ascii="Trebuchet MS" w:hAnsi="Trebuchet MS" w:cs="Trebuchet MS"/>
          <w:highlight w:val="yellow"/>
          <w:u w:val="none"/>
        </w:rPr>
      </w:pPr>
      <w:r>
        <w:rPr>
          <w:rFonts w:cs="Trebuchet MS" w:ascii="Trebuchet MS" w:hAnsi="Trebuchet MS"/>
          <w:highlight w:val="yellow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5845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CHAUFFERIE : dépannage des Installations au contra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20158455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ASTREINTES TOUS CORPS D’ETA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158455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érimètre d’intervention de l’entreprise extérieu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158455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 de l’interventio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201584560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201584561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BILAN 2024</w:t>
              <w:tab/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aps/>
          <w:color w:val="FF0000"/>
          <w:sz w:val="20"/>
          <w:szCs w:val="20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aps/>
          <w:color w:val="FF000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jc w:val="left"/>
        <w:rPr/>
      </w:pPr>
      <w:bookmarkStart w:id="0" w:name="__RefHeading___Toc201584556"/>
      <w:bookmarkEnd w:id="0"/>
      <w:r>
        <w:rPr>
          <w:lang w:val="fr-FR"/>
        </w:rPr>
        <w:t>L’</w:t>
      </w:r>
      <w:r>
        <w:rPr/>
        <w:t xml:space="preserve">Astreinte </w:t>
      </w:r>
      <w:r>
        <w:rPr>
          <w:lang w:val="fr-FR"/>
        </w:rPr>
        <w:t xml:space="preserve">CHAUFFERIE : </w:t>
      </w:r>
      <w:r>
        <w:rPr/>
        <w:t xml:space="preserve">dépannage des </w:t>
      </w:r>
      <w:r>
        <w:rPr>
          <w:lang w:val="fr-FR"/>
        </w:rPr>
        <w:t>I</w:t>
      </w:r>
      <w:r>
        <w:rPr/>
        <w:t>nstallations</w:t>
      </w:r>
      <w:r>
        <w:rPr>
          <w:lang w:val="fr-FR"/>
        </w:rPr>
        <w:t xml:space="preserve"> au contr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doit une astreinte pour répondre à toute demande d'intervention émanant du MAITRE D’OUVRAGE ou de toute autre personne habilitée par celui-c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e TITULAIRE assurera les dépannages 24 h / 24 h et 365 jours par an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coordonnées téléphoniques à appeler durant les heures ouvrables, ou pour joindre le personnel d’astreinte en dehors de ces heures, seront communiquées au MAITRE D’OUVRAGE et affichées sur chaque port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aison sociale, l'adresse et le numéro de téléphone du TITULAIRE et de la permanence doivent être apposés sur la porte d'entré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llèlement à cette astreinte, le TITULAIRE procédera à toute intervention sur simple appel téléphonique d’un représentant du MAITRE D’OUVRAGE, dans les délais respectifs suivants :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action = 5 minutes</w:t>
      </w:r>
      <w:r>
        <w:rPr>
          <w:rFonts w:cs="Trebuchet MS" w:ascii="Trebuchet MS" w:hAnsi="Trebuchet MS"/>
        </w:rPr>
        <w:t>, défini comme étant le temps nécessaire pour entrer en communication avec un interlocuteur capable de prendre en charge le problème ; les prises en charge par système de répondeur sont strictement interdites.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’intervention = 3 heures,</w:t>
      </w:r>
      <w:r>
        <w:rPr>
          <w:rFonts w:cs="Trebuchet MS" w:ascii="Trebuchet MS" w:hAnsi="Trebuchet MS"/>
        </w:rPr>
        <w:t xml:space="preserve"> défini comme étant le temps nécessaire pour dépêcher sur place du personnel qualifié selon le type d’intervention demandé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paration = 4 heures,</w:t>
      </w:r>
      <w:r>
        <w:rPr>
          <w:rFonts w:cs="Trebuchet MS" w:ascii="Trebuchet MS" w:hAnsi="Trebuchet MS"/>
        </w:rPr>
        <w:t xml:space="preserve"> défini comme étant le temps nécessaire pour remettre en service normal l’installation ou pour prendre les mesures conservatoires destinées à garantir la qualité de la réparation ultérieure et la continuité du servi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s délais ne concernent pas les installations vitales de l’hôpital (production d’électricité de secours) pour lesquelles la continuité de fonctionnement est exigé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constituera à cet effet un stock de pièces détachées et de pièces d’usures lui permettant d’assurer les délais de remise en route des installations précitées dans les 2 heures à compter de l’intervention sur site, sauf désordre majeur indépendant de la responsabilité du TITULAIRE, ou cas de force majeure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1" w:name="__RefHeading___Toc201584557"/>
      <w:bookmarkEnd w:id="1"/>
      <w:r>
        <w:rPr>
          <w:lang w:val="fr-FR"/>
        </w:rPr>
        <w:t>Les ASTREINTES TOUS CORPS D’ETA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es astreintes tous corps d’état s’organisent de la manière suivante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 titulaire assure </w:t>
      </w:r>
      <w:r>
        <w:rPr>
          <w:rFonts w:cs="Trebuchet MS" w:ascii="Trebuchet MS" w:hAnsi="Trebuchet MS"/>
          <w:u w:val="single"/>
        </w:rPr>
        <w:t>de base</w:t>
      </w:r>
      <w:r>
        <w:rPr>
          <w:rFonts w:cs="Trebuchet MS" w:ascii="Trebuchet MS" w:hAnsi="Trebuchet MS"/>
        </w:rPr>
        <w:t xml:space="preserve"> les astreintes sur les périodes suivantes :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outes les semaines, du lundi au jeudi, de 16H30 au lendemain 8H, y compris si un jour férié s’y trouve.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Tous les week-end du vendredi 16H30 au lundi 8H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Ces interventions ont pour but de rétablir le fonctionnement normale d’une installation ou d’un ouvrage, suite à une panne, un dysfonctionnement, un sinistre quelconque, une alerte… à l’aide de réglages simples prévus par le constructeur pour les utilisateurs, sur des organes accessibles et ne nécessitant aucun démontage ou ouverture de l’équipement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Au cas où la situation normale ne peut être rétablie, le Titulaire mettra les installations en sécurité et en informera l’administrateur de garde pour qu’il puisse décider des autres mesures éventuelles à apporter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concernées pour ces interventions sont :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de chauffage, ventilation, climatisation, plomberie et électricité BT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système d’appel malade, le réarmement du système de sécurité incendie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ouvrages ayant subis un désordre réparable sans devoir faire appel à une main d’œuvre spécialisée (exemple : mise en place d’un contreplaqué sur une fenêtre cassée, nettoyage d’un sol, bâchage en cas d’inondation, …sous réserve que le matériel soit disponible sur le site)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première intervention sur des équipements ayant un contrat annexe mais pour lesquels vous ferez la première intervention et l’accompagnement le cas échéant.</w:t>
      </w:r>
    </w:p>
    <w:p>
      <w:pPr>
        <w:pStyle w:val="P1"/>
        <w:ind w:left="1287" w:hanging="0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délai d’intervention est fixé à 1 heur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facturation trimestrielle comprendra 3 volets :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annuel correspondant à la mise en place de l’astreinte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pour chaque appel correspondant à la mobilisation d’un technicien et au trajet AR</w:t>
      </w:r>
    </w:p>
    <w:p>
      <w:pPr>
        <w:pStyle w:val="P1"/>
        <w:numPr>
          <w:ilvl w:val="0"/>
          <w:numId w:val="2"/>
        </w:numPr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Un coût horaire correspondant </w:t>
      </w:r>
      <w:r>
        <w:rPr>
          <w:rFonts w:eastAsia="Calibri" w:cs="Trebuchet MS" w:ascii="Trebuchet MS" w:hAnsi="Trebuchet MS"/>
          <w:sz w:val="22"/>
          <w:szCs w:val="22"/>
          <w:u w:val="single"/>
          <w:lang w:eastAsia="en-US"/>
        </w:rPr>
        <w:t>au temps passé sur site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>, et en y rajoutant les coûts des matériaux éventuellement mis en œuvre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2" w:name="__RefHeading___Toc201584558"/>
      <w:bookmarkEnd w:id="2"/>
      <w:r>
        <w:rPr/>
        <w:t>Périmètre d’intervention de l’entreprise extérieure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2126"/>
      </w:tblGrid>
      <w:tr>
        <w:trPr>
          <w:trHeight w:val="6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érimètre de l’astr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jet de l’interv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m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eek-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tion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 les éléments touchant à la sécurité incendie 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alarme incendie, un dérangement, une ventouse de portes coupe-feu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coupure électrique (prise électrique, lumièr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les appels-ma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tervention limitée à leur connaissanc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régéther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téléphone ou un DECT ou un équipement infor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l’astreinte informatiqu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porte auto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vaiss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bas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débouchage (lavabo, WC, douch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fuite impor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important problème de chasse 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bsence d’eau ch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vitre cass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volet bloqué (roulant ou n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problème sur une porte ou une fenêt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chauff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es fluides médica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directement Air Liquide Sant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présence de nuisibles (fourmis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n couvert par l’astreinte. Contacter le service technique durant leur présence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blème sur un lit médic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mate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déch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les interventions sur des équipements, appareils ou systèmes en dehors du périmètre de la chaufferie, (appareils électroménagers, l’alarme intrusion, les lave-bassins, …) l’intervention de l’astreinte se limite à vérifier la présence de l’eau ou de l’électricité. Il n’y a pas de réparation de l’équipement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 matériel de prêt est disponible, le technicien peut procéder à son installation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Century Gothic" w:hAnsi="Century Gothic"/>
        </w:rPr>
        <w:t>Sauf en jour férié, l’astreinte en semaine a un périmètre plus restreint que durant le week-end. Ainsi, les problèmes de régéthermie, de volets roulants, de portes ou de fenêtres, de lave-vaisselle ou lave-bassin sont à aborder avec le service technique du site dès le lendemain et ne rentrent plus dans l’astreinte durant la semaine (sauf durant un jour férié)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  <w:r>
        <w:br w:type="page"/>
      </w:r>
    </w:p>
    <w:p>
      <w:pPr>
        <w:pStyle w:val="Heading2"/>
        <w:numPr>
          <w:ilvl w:val="1"/>
          <w:numId w:val="5"/>
        </w:numPr>
        <w:rPr/>
      </w:pPr>
      <w:bookmarkStart w:id="3" w:name="__RefHeading___Toc201584559"/>
      <w:bookmarkEnd w:id="3"/>
      <w:r>
        <w:rPr>
          <w:lang w:val="fr-FR"/>
        </w:rPr>
        <w:t>b</w:t>
      </w:r>
      <w:r>
        <w:rPr/>
        <w:t>ilan de l’intervention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93"/>
        <w:gridCol w:w="1352"/>
        <w:gridCol w:w="3562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/>
            </w:pPr>
            <w:r>
              <w:rPr>
                <w:rFonts w:cs="Arial" w:ascii="Century Gothic" w:hAnsi="Century Gothic"/>
              </w:rPr>
              <w:t>Motif de l’interventio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n fin d’intervention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la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onction rétabli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ction Possibl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technicien fait son rapport à l’administrateur de gard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U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L’administrateur de garde </w:t>
            </w:r>
            <w:r>
              <w:rPr>
                <w:rFonts w:cs="Arial" w:ascii="Century Gothic" w:hAnsi="Century Gothic"/>
              </w:rPr>
              <w:t>juge de l’opportunité de faire intervenir l’entreprise de maintenance au contrat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e entreprise de maintenance en contrat avec l’hôpital doit intervenir, l’</w:t>
      </w:r>
      <w:r>
        <w:rPr>
          <w:rFonts w:cs="Arial" w:ascii="Century Gothic" w:hAnsi="Century Gothic"/>
          <w:b/>
        </w:rPr>
        <w:t>astreinte</w:t>
      </w:r>
      <w:r>
        <w:rPr>
          <w:rFonts w:cs="Arial" w:ascii="Century Gothic" w:hAnsi="Century Gothic"/>
        </w:rPr>
        <w:t xml:space="preserve"> peut être missionnée pour la contacter et potentiellement l’accompagner afin de la guider sur la zone d’intervention.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4" w:name="__RefHeading___Toc201584560"/>
      <w:bookmarkEnd w:id="4"/>
      <w:r>
        <w:rPr>
          <w:lang w:val="fr-FR"/>
        </w:rPr>
        <w:t>Reporting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 chaque intervention, le technicien notera dans le cahier dédié à cet effet son heure d’arrivée, son heure de départ et l’objet de son interventio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enverra également un mail dans les 12H au technicien référent du site pour l’avertir de son intervention.</w:t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5" w:name="__RefHeading___Toc201584561"/>
      <w:bookmarkEnd w:id="5"/>
      <w:r>
        <w:rPr>
          <w:lang w:val="fr-FR"/>
        </w:rPr>
        <w:t>BILAN 2024</w:t>
      </w:r>
    </w:p>
    <w:p>
      <w:pPr>
        <w:pStyle w:val="Normal"/>
        <w:ind w:right="-52" w:hanging="0"/>
        <w:rPr>
          <w:sz w:val="24"/>
          <w:szCs w:val="24"/>
        </w:rPr>
      </w:pPr>
      <w:r>
        <w:rPr>
          <w:sz w:val="24"/>
          <w:szCs w:val="24"/>
        </w:rPr>
        <w:t>12 interventions durant les week-end :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68"/>
        <w:gridCol w:w="226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de l’app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ée moyenne de l’interven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d’appel en 202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ème chauff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ème S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blème électrique - disj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-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9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6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6-23T13:22:00Z</dcterms:modified>
  <cp:revision>263</cp:revision>
  <dc:subject/>
  <dc:title/>
</cp:coreProperties>
</file>